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iss 2 Light;Franklin Gothic Medium Cond" w:hAnsi="Bliss 2 Light;Franklin Gothic Medium Cond" w:cs="Bliss 2 Light;Franklin Gothic Medium Cond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08270</wp:posOffset>
            </wp:positionH>
            <wp:positionV relativeFrom="paragraph">
              <wp:posOffset>-848995</wp:posOffset>
            </wp:positionV>
            <wp:extent cx="1383665" cy="976630"/>
            <wp:effectExtent l="0" t="0" r="0" b="0"/>
            <wp:wrapTight wrapText="bothSides">
              <wp:wrapPolygon edited="0">
                <wp:start x="-40" y="0"/>
                <wp:lineTo x="-40" y="21476"/>
                <wp:lineTo x="21600" y="21476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 2 Light;Franklin Gothic Medium Cond" w:ascii="Bliss 2 Light;Franklin Gothic Medium Cond" w:hAnsi="Bliss 2 Light;Franklin Gothic Medium Cond"/>
          <w:b/>
          <w:u w:val="single"/>
        </w:rPr>
        <w:t>Process for applying for funding to cover cost of supply teache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Bliss 2 Light;Franklin Gothic Medium Cond" w:hAnsi="Bliss 2 Light;Franklin Gothic Medium Cond" w:eastAsia="Times New Roman" w:cs="Arial"/>
          <w:sz w:val="20"/>
          <w:szCs w:val="20"/>
        </w:rPr>
      </w:pPr>
      <w:r>
        <w:rPr>
          <w:rFonts w:cs="Bliss 2 Light;Franklin Gothic Medium Cond" w:ascii="Bliss 2 Light;Franklin Gothic Medium Cond" w:hAnsi="Bliss 2 Light;Franklin Gothic Medium Cond"/>
        </w:rPr>
        <w:t xml:space="preserve">Supply cover for teachers can only be claimed where the cover is for </w:t>
      </w:r>
      <w:r>
        <w:rPr>
          <w:rFonts w:eastAsia="Times New Roman" w:cs="Arial" w:ascii="Bliss 2 Light;Franklin Gothic Medium Cond" w:hAnsi="Bliss 2 Light;Franklin Gothic Medium Cond"/>
          <w:sz w:val="20"/>
          <w:szCs w:val="20"/>
        </w:rPr>
        <w:t>participants of the SASP course while they were engaged on SASP related activity during a normal school day (either face to face training or personal development days – maximum 40 days), and the day covered was a day that the participant would normally be timetabled to teach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Bliss 2 Light;Franklin Gothic Medium Cond" w:hAnsi="Bliss 2 Light;Franklin Gothic Medium Cond" w:eastAsia="Times New Roman" w:cs="Arial"/>
          <w:sz w:val="20"/>
          <w:szCs w:val="20"/>
        </w:rPr>
      </w:pPr>
      <w:r>
        <w:rPr>
          <w:rFonts w:eastAsia="Times New Roman" w:cs="Arial" w:ascii="Bliss 2 Light;Franklin Gothic Medium Cond" w:hAnsi="Bliss 2 Light;Franklin Gothic Medium Cond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Bliss 2 Light;Franklin Gothic Medium Cond" w:hAnsi="Bliss 2 Light;Franklin Gothic Medium Cond" w:eastAsia="Times New Roman" w:cs="Arial"/>
          <w:sz w:val="20"/>
          <w:szCs w:val="20"/>
        </w:rPr>
      </w:pPr>
      <w:r>
        <w:rPr>
          <w:rFonts w:cs="Bliss 2 Light;Franklin Gothic Medium Cond" w:ascii="Bliss 2 Light;Franklin Gothic Medium Cond" w:hAnsi="Bliss 2 Light;Franklin Gothic Medium Cond"/>
        </w:rPr>
        <w:t>To claim for supply cover, the school must submit the claim form outlining the days claimed for and the value (half day/full day)</w:t>
      </w:r>
    </w:p>
    <w:p>
      <w:pPr>
        <w:pStyle w:val="ListParagraph"/>
        <w:spacing w:before="0" w:after="0"/>
        <w:ind w:left="0" w:hanging="0"/>
        <w:jc w:val="both"/>
        <w:rPr>
          <w:rFonts w:ascii="Bliss 2 Light;Franklin Gothic Medium Cond" w:hAnsi="Bliss 2 Light;Franklin Gothic Medium Cond" w:eastAsia="Times New Roman" w:cs="Arial"/>
          <w:sz w:val="20"/>
          <w:szCs w:val="20"/>
        </w:rPr>
      </w:pPr>
      <w:r>
        <w:rPr>
          <w:rFonts w:eastAsia="Times New Roman" w:cs="Arial" w:ascii="Bliss 2 Light;Franklin Gothic Medium Cond" w:hAnsi="Bliss 2 Light;Franklin Gothic Medium Cond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Bliss 2 Light;Franklin Gothic Medium Cond" w:hAnsi="Bliss 2 Light;Franklin Gothic Medium Cond" w:cs="Bliss 2 Light;Franklin Gothic Medium Cond"/>
        </w:rPr>
      </w:pPr>
      <w:r>
        <w:rPr>
          <w:rFonts w:cs="Bliss 2 Light;Franklin Gothic Medium Cond" w:ascii="Bliss 2 Light;Franklin Gothic Medium Cond" w:hAnsi="Bliss 2 Light;Franklin Gothic Medium Cond"/>
        </w:rPr>
        <w:t>The value of each day claimed is for £150.00 full day or £75.00 half day inclusive of VAT</w:t>
      </w:r>
    </w:p>
    <w:p>
      <w:pPr>
        <w:pStyle w:val="Normal"/>
        <w:numPr>
          <w:ilvl w:val="0"/>
          <w:numId w:val="1"/>
        </w:numPr>
        <w:rPr>
          <w:rFonts w:ascii="Bliss 2 Light;Franklin Gothic Medium Cond" w:hAnsi="Bliss 2 Light;Franklin Gothic Medium Cond" w:cs="Bliss 2 Light;Franklin Gothic Medium Cond"/>
        </w:rPr>
      </w:pPr>
      <w:r>
        <w:rPr>
          <w:rFonts w:cs="Bliss 2 Light;Franklin Gothic Medium Cond" w:ascii="Bliss 2 Light;Franklin Gothic Medium Cond" w:hAnsi="Bliss 2 Light;Franklin Gothic Medium Cond"/>
        </w:rPr>
        <w:t>The form must be signed by an authorised officer or head teacher</w:t>
      </w:r>
    </w:p>
    <w:p>
      <w:pPr>
        <w:pStyle w:val="Normal"/>
        <w:numPr>
          <w:ilvl w:val="0"/>
          <w:numId w:val="1"/>
        </w:numPr>
        <w:rPr>
          <w:rFonts w:ascii="Bliss 2 Light;Franklin Gothic Medium Cond" w:hAnsi="Bliss 2 Light;Franklin Gothic Medium Cond" w:cs="Bliss 2 Light;Franklin Gothic Medium Cond"/>
        </w:rPr>
      </w:pPr>
      <w:r>
        <w:rPr>
          <w:rFonts w:cs="Bliss 2 Light;Franklin Gothic Medium Cond" w:ascii="Bliss 2 Light;Franklin Gothic Medium Cond" w:hAnsi="Bliss 2 Light;Franklin Gothic Medium Cond"/>
        </w:rPr>
        <w:t>Checks for audit purposes may be carried out</w:t>
      </w:r>
    </w:p>
    <w:p>
      <w:pPr>
        <w:pStyle w:val="Normal"/>
        <w:numPr>
          <w:ilvl w:val="0"/>
          <w:numId w:val="1"/>
        </w:numPr>
        <w:rPr/>
      </w:pPr>
      <w:r>
        <w:rPr>
          <w:rFonts w:cs="Bliss 2 Light;Franklin Gothic Medium Cond" w:ascii="Bliss 2 Light;Franklin Gothic Medium Cond" w:hAnsi="Bliss 2 Light;Franklin Gothic Medium Cond"/>
        </w:rPr>
        <w:t>Claims can be made at 3 times throughout the year (retrospectively for cover that has been paid for), by the following dates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840"/>
        <w:rPr/>
      </w:pPr>
      <w:r>
        <w:rPr>
          <w:rFonts w:cs="Arial" w:ascii="Bliss 2 Light;Franklin Gothic Medium Cond" w:hAnsi="Bliss 2 Light;Franklin Gothic Medium Cond"/>
          <w:sz w:val="20"/>
          <w:szCs w:val="20"/>
        </w:rPr>
        <w:t>November 15</w:t>
      </w:r>
      <w:r>
        <w:rPr>
          <w:rFonts w:cs="Arial" w:ascii="Bliss 2 Light;Franklin Gothic Medium Cond" w:hAnsi="Bliss 2 Light;Franklin Gothic Medium Cond"/>
          <w:sz w:val="20"/>
          <w:szCs w:val="20"/>
          <w:vertAlign w:val="superscript"/>
        </w:rPr>
        <w:t>th</w:t>
      </w:r>
      <w:r>
        <w:rPr>
          <w:rFonts w:cs="Arial" w:ascii="Bliss 2 Light;Franklin Gothic Medium Cond" w:hAnsi="Bliss 2 Light;Franklin Gothic Medium Cond"/>
          <w:sz w:val="20"/>
          <w:szCs w:val="20"/>
        </w:rPr>
        <w:t xml:space="preserve"> 2010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840"/>
        <w:rPr>
          <w:rFonts w:ascii="Bliss 2 Light;Franklin Gothic Medium Cond" w:hAnsi="Bliss 2 Light;Franklin Gothic Medium Cond" w:cs="Arial"/>
          <w:sz w:val="20"/>
          <w:szCs w:val="20"/>
        </w:rPr>
      </w:pPr>
      <w:r>
        <w:rPr>
          <w:rFonts w:cs="Arial" w:ascii="Bliss 2 Light;Franklin Gothic Medium Cond" w:hAnsi="Bliss 2 Light;Franklin Gothic Medium Cond"/>
          <w:sz w:val="20"/>
          <w:szCs w:val="20"/>
        </w:rPr>
        <w:t>February 7</w:t>
      </w:r>
      <w:r>
        <w:rPr>
          <w:rFonts w:cs="Arial" w:ascii="Bliss 2 Light;Franklin Gothic Medium Cond" w:hAnsi="Bliss 2 Light;Franklin Gothic Medium Cond"/>
          <w:sz w:val="20"/>
          <w:szCs w:val="20"/>
          <w:vertAlign w:val="superscript"/>
        </w:rPr>
        <w:t>h</w:t>
      </w:r>
      <w:r>
        <w:rPr>
          <w:rFonts w:cs="Arial" w:ascii="Bliss 2 Light;Franklin Gothic Medium Cond" w:hAnsi="Bliss 2 Light;Franklin Gothic Medium Cond"/>
          <w:sz w:val="20"/>
          <w:szCs w:val="20"/>
        </w:rPr>
        <w:t xml:space="preserve">  2011</w:t>
      </w:r>
    </w:p>
    <w:p>
      <w:pPr>
        <w:pStyle w:val="ListParagraph"/>
        <w:numPr>
          <w:ilvl w:val="0"/>
          <w:numId w:val="3"/>
        </w:numPr>
        <w:ind w:left="720" w:firstLine="840"/>
        <w:jc w:val="both"/>
        <w:rPr>
          <w:rFonts w:ascii="Bliss 2 Light;Franklin Gothic Medium Cond" w:hAnsi="Bliss 2 Light;Franklin Gothic Medium Cond" w:cs="Bliss 2 Light;Franklin Gothic Medium Cond"/>
          <w:b/>
          <w:b/>
          <w:sz w:val="20"/>
          <w:szCs w:val="20"/>
        </w:rPr>
      </w:pPr>
      <w:r>
        <w:rPr>
          <w:rFonts w:cs="Arial" w:ascii="Bliss 2 Light;Franklin Gothic Medium Cond" w:hAnsi="Bliss 2 Light;Franklin Gothic Medium Cond"/>
          <w:b/>
          <w:sz w:val="20"/>
          <w:szCs w:val="20"/>
        </w:rPr>
        <w:t>July 18</w:t>
      </w:r>
      <w:r>
        <w:rPr>
          <w:rFonts w:cs="Arial" w:ascii="Bliss 2 Light;Franklin Gothic Medium Cond" w:hAnsi="Bliss 2 Light;Franklin Gothic Medium Cond"/>
          <w:b/>
          <w:sz w:val="20"/>
          <w:szCs w:val="20"/>
          <w:vertAlign w:val="superscript"/>
        </w:rPr>
        <w:t>th</w:t>
      </w:r>
      <w:r>
        <w:rPr>
          <w:rFonts w:cs="Arial" w:ascii="Bliss 2 Light;Franklin Gothic Medium Cond" w:hAnsi="Bliss 2 Light;Franklin Gothic Medium Cond"/>
          <w:b/>
          <w:sz w:val="20"/>
          <w:szCs w:val="20"/>
        </w:rPr>
        <w:t xml:space="preserve"> 2011 - FINAL DEADLINE: ALL CLAIMS MUST BE RECEIVED BY THIS DATE. </w:t>
      </w:r>
    </w:p>
    <w:p>
      <w:pPr>
        <w:pStyle w:val="ListParagraph"/>
        <w:jc w:val="both"/>
        <w:rPr>
          <w:rFonts w:ascii="Bliss 2 Light;Franklin Gothic Medium Cond" w:hAnsi="Bliss 2 Light;Franklin Gothic Medium Cond" w:cs="Bliss 2 Light;Franklin Gothic Medium Cond"/>
          <w:b/>
          <w:b/>
          <w:sz w:val="20"/>
          <w:szCs w:val="20"/>
        </w:rPr>
      </w:pPr>
      <w:r>
        <w:rPr>
          <w:rFonts w:cs="Arial" w:ascii="Bliss 2 Light;Franklin Gothic Medium Cond" w:hAnsi="Bliss 2 Light;Franklin Gothic Medium Cond"/>
          <w:b/>
          <w:sz w:val="20"/>
          <w:szCs w:val="20"/>
        </w:rPr>
        <w:t xml:space="preserve">PLEASE NOTE THAT THE </w:t>
      </w:r>
      <w:r>
        <w:rPr>
          <w:rFonts w:cs="Arial" w:ascii="Bliss 2 Light;Franklin Gothic Medium Cond" w:hAnsi="Bliss 2 Light;Franklin Gothic Medium Cond"/>
          <w:b/>
          <w:sz w:val="20"/>
          <w:szCs w:val="20"/>
          <w:u w:val="single"/>
        </w:rPr>
        <w:t>FINAL DEADLINE IS 18th JULY 2011 – CLAIMS MUST BE RECEIVED BY THEN</w:t>
      </w:r>
      <w:r>
        <w:rPr>
          <w:rFonts w:cs="Arial" w:ascii="Bliss 2 Light;Franklin Gothic Medium Cond" w:hAnsi="Bliss 2 Light;Franklin Gothic Medium Cond"/>
          <w:b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Bliss 2 Light;Franklin Gothic Medium Cond" w:hAnsi="Bliss 2 Light;Franklin Gothic Medium Cond" w:cs="Bliss 2 Light;Franklin Gothic Medium Cond"/>
          <w:sz w:val="20"/>
          <w:szCs w:val="20"/>
        </w:rPr>
      </w:pPr>
      <w:r>
        <w:rPr>
          <w:rFonts w:cs="Bliss 2 Light;Franklin Gothic Medium Cond" w:ascii="Bliss 2 Light;Franklin Gothic Medium Cond" w:hAnsi="Bliss 2 Light;Franklin Gothic Medium Cond"/>
          <w:sz w:val="20"/>
          <w:szCs w:val="20"/>
        </w:rPr>
        <w:t>(Please make photocopies of the form for subsequent claims)</w:t>
      </w:r>
    </w:p>
    <w:p>
      <w:pPr>
        <w:pStyle w:val="Normal"/>
        <w:numPr>
          <w:ilvl w:val="0"/>
          <w:numId w:val="1"/>
        </w:numPr>
        <w:rPr>
          <w:rFonts w:ascii="Bliss 2 Light;Franklin Gothic Medium Cond" w:hAnsi="Bliss 2 Light;Franklin Gothic Medium Cond" w:cs="Bliss 2 Light;Franklin Gothic Medium Cond"/>
        </w:rPr>
      </w:pPr>
      <w:r>
        <w:rPr>
          <w:rFonts w:cs="Bliss 2 Light;Franklin Gothic Medium Cond" w:ascii="Bliss 2 Light;Franklin Gothic Medium Cond" w:hAnsi="Bliss 2 Light;Franklin Gothic Medium Cond"/>
        </w:rPr>
        <w:t>Payments will be made to the school by cheque once the money has been received by the National Science Learning Centre from the TDA</w:t>
      </w:r>
    </w:p>
    <w:p>
      <w:pPr>
        <w:pStyle w:val="Normal"/>
        <w:numPr>
          <w:ilvl w:val="0"/>
          <w:numId w:val="1"/>
        </w:numPr>
        <w:rPr>
          <w:rFonts w:ascii="Bliss 2 Light;Franklin Gothic Medium Cond" w:hAnsi="Bliss 2 Light;Franklin Gothic Medium Cond" w:cs="Bliss 2 Light;Franklin Gothic Medium Cond"/>
        </w:rPr>
      </w:pPr>
      <w:r>
        <w:rPr>
          <w:rFonts w:cs="Bliss 2 Light;Franklin Gothic Medium Cond" w:ascii="Bliss 2 Light;Franklin Gothic Medium Cond" w:hAnsi="Bliss 2 Light;Franklin Gothic Medium Cond"/>
        </w:rPr>
        <w:t>Completed forms are to be sent to: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Bliss 2 Light;Franklin Gothic Medium Cond" w:hAnsi="Bliss 2 Light;Franklin Gothic Medium Cond" w:eastAsia="Times New Roman" w:cs="Arial"/>
          <w:sz w:val="20"/>
          <w:szCs w:val="20"/>
        </w:rPr>
      </w:pPr>
      <w:r>
        <w:rPr>
          <w:rFonts w:eastAsia="Times New Roman" w:cs="Arial" w:ascii="Bliss 2 Light;Franklin Gothic Medium Cond" w:hAnsi="Bliss 2 Light;Franklin Gothic Medium Cond"/>
          <w:sz w:val="20"/>
          <w:szCs w:val="20"/>
        </w:rPr>
        <w:t>Drolkyi Michelle Ellwoo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Bliss 2 Light;Franklin Gothic Medium Cond" w:hAnsi="Bliss 2 Light;Franklin Gothic Medium Cond" w:eastAsia="Times New Roman" w:cs="Arial"/>
          <w:sz w:val="20"/>
          <w:szCs w:val="20"/>
        </w:rPr>
      </w:pPr>
      <w:r>
        <w:rPr>
          <w:rFonts w:eastAsia="Times New Roman" w:cs="Arial" w:ascii="Bliss 2 Light;Franklin Gothic Medium Cond" w:hAnsi="Bliss 2 Light;Franklin Gothic Medium Cond"/>
          <w:sz w:val="20"/>
          <w:szCs w:val="20"/>
        </w:rPr>
        <w:t>Programme Administrator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Bliss 2 Light;Franklin Gothic Medium Cond" w:hAnsi="Bliss 2 Light;Franklin Gothic Medium Cond" w:eastAsia="Times New Roman" w:cs="Arial"/>
          <w:sz w:val="20"/>
          <w:szCs w:val="20"/>
        </w:rPr>
      </w:pPr>
      <w:r>
        <w:rPr>
          <w:rFonts w:eastAsia="Times New Roman" w:cs="Arial" w:ascii="Bliss 2 Light;Franklin Gothic Medium Cond" w:hAnsi="Bliss 2 Light;Franklin Gothic Medium Cond"/>
          <w:sz w:val="20"/>
          <w:szCs w:val="20"/>
        </w:rPr>
        <w:t>National Science Learning Centre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Bliss 2 Light;Franklin Gothic Medium Cond" w:hAnsi="Bliss 2 Light;Franklin Gothic Medium Cond" w:eastAsia="Times New Roman" w:cs="Bliss 2 Light;Franklin Gothic Medium Cond"/>
          <w:sz w:val="20"/>
          <w:szCs w:val="20"/>
          <w:lang w:eastAsia="en-GB"/>
        </w:rPr>
      </w:pPr>
      <w:r>
        <w:rPr>
          <w:rFonts w:eastAsia="Times New Roman" w:cs="Bliss 2 Light;Franklin Gothic Medium Cond" w:ascii="Bliss 2 Light;Franklin Gothic Medium Cond" w:hAnsi="Bliss 2 Light;Franklin Gothic Medium Cond"/>
          <w:sz w:val="20"/>
          <w:szCs w:val="20"/>
          <w:lang w:eastAsia="en-GB"/>
        </w:rPr>
        <w:t>University of York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Bliss 2 Light;Franklin Gothic Medium Cond" w:hAnsi="Bliss 2 Light;Franklin Gothic Medium Cond" w:eastAsia="Times New Roman" w:cs="Bliss 2 Light;Franklin Gothic Medium Cond"/>
          <w:sz w:val="20"/>
          <w:szCs w:val="20"/>
          <w:lang w:eastAsia="en-GB"/>
        </w:rPr>
      </w:pPr>
      <w:r>
        <w:rPr>
          <w:rFonts w:eastAsia="Times New Roman" w:cs="Bliss 2 Light;Franklin Gothic Medium Cond" w:ascii="Bliss 2 Light;Franklin Gothic Medium Cond" w:hAnsi="Bliss 2 Light;Franklin Gothic Medium Cond"/>
          <w:sz w:val="20"/>
          <w:szCs w:val="20"/>
          <w:lang w:eastAsia="en-GB"/>
        </w:rPr>
        <w:t>Heslington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Bliss 2 Light;Franklin Gothic Medium Cond" w:hAnsi="Bliss 2 Light;Franklin Gothic Medium Cond" w:eastAsia="Times New Roman" w:cs="Bliss 2 Light;Franklin Gothic Medium Cond"/>
          <w:sz w:val="20"/>
          <w:szCs w:val="20"/>
          <w:lang w:eastAsia="en-GB"/>
        </w:rPr>
      </w:pPr>
      <w:r>
        <w:rPr>
          <w:rFonts w:eastAsia="Times New Roman" w:cs="Bliss 2 Light;Franklin Gothic Medium Cond" w:ascii="Bliss 2 Light;Franklin Gothic Medium Cond" w:hAnsi="Bliss 2 Light;Franklin Gothic Medium Cond"/>
          <w:sz w:val="20"/>
          <w:szCs w:val="20"/>
          <w:lang w:eastAsia="en-GB"/>
        </w:rPr>
        <w:t>York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Bliss 2 Light;Franklin Gothic Medium Cond" w:hAnsi="Bliss 2 Light;Franklin Gothic Medium Cond" w:eastAsia="Times New Roman" w:cs="Arial"/>
          <w:sz w:val="20"/>
          <w:szCs w:val="20"/>
        </w:rPr>
      </w:pPr>
      <w:r>
        <w:rPr>
          <w:rFonts w:eastAsia="Times New Roman" w:cs="Bliss 2 Light;Franklin Gothic Medium Cond" w:ascii="Bliss 2 Light;Franklin Gothic Medium Cond" w:hAnsi="Bliss 2 Light;Franklin Gothic Medium Cond"/>
          <w:sz w:val="20"/>
          <w:szCs w:val="20"/>
          <w:lang w:eastAsia="en-GB"/>
        </w:rPr>
        <w:t>YO10 5D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Bliss 2 Light;Franklin Gothic Medium Cond" w:hAnsi="Bliss 2 Light;Franklin Gothic Medium Cond" w:eastAsia="Times New Roman" w:cs="Arial"/>
          <w:sz w:val="20"/>
          <w:szCs w:val="20"/>
        </w:rPr>
      </w:pPr>
      <w:r>
        <w:rPr>
          <w:rFonts w:eastAsia="Times New Roman" w:cs="Arial" w:ascii="Bliss 2 Light;Franklin Gothic Medium Cond" w:hAnsi="Bliss 2 Light;Franklin Gothic Medium Cond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liss 2 Light;Franklin Gothic Medium Cond" w:ascii="Bliss 2 Light;Franklin Gothic Medium Cond" w:hAnsi="Bliss 2 Light;Franklin Gothic Medium Cond"/>
        </w:rPr>
        <w:t>Any enquiries are to be made to Drolkyi Ellwood at the above address or: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Bliss 2 Light;Franklin Gothic Medium Cond" w:hAnsi="Bliss 2 Light;Franklin Gothic Medium Cond" w:cs="Bliss 2 Light;Franklin Gothic Medium Cond"/>
          <w:sz w:val="20"/>
          <w:szCs w:val="20"/>
        </w:rPr>
      </w:pPr>
      <w:r>
        <w:rPr>
          <w:rFonts w:cs="Bliss 2 Light;Franklin Gothic Medium Cond" w:ascii="Bliss 2 Light;Franklin Gothic Medium Cond" w:hAnsi="Bliss 2 Light;Franklin Gothic Medium Cond"/>
          <w:sz w:val="20"/>
          <w:szCs w:val="20"/>
        </w:rPr>
        <w:t>Email</w:t>
        <w:tab/>
      </w:r>
      <w:hyperlink r:id="rId3">
        <w:r>
          <w:rPr>
            <w:rStyle w:val="InternetLink"/>
            <w:rFonts w:cs="Bliss 2 Light;Franklin Gothic Medium Cond" w:ascii="Bliss 2 Light;Franklin Gothic Medium Cond" w:hAnsi="Bliss 2 Light;Franklin Gothic Medium Cond"/>
            <w:sz w:val="20"/>
            <w:szCs w:val="20"/>
          </w:rPr>
          <w:t>m.ellwood@slcs.ac.uk</w:t>
        </w:r>
      </w:hyperlink>
    </w:p>
    <w:p>
      <w:pPr>
        <w:pStyle w:val="Normal"/>
        <w:ind w:left="1440" w:hanging="0"/>
        <w:jc w:val="both"/>
        <w:rPr>
          <w:rFonts w:ascii="Bliss 2 Light;Franklin Gothic Medium Cond" w:hAnsi="Bliss 2 Light;Franklin Gothic Medium Cond" w:cs="Bliss 2 Light;Franklin Gothic Medium Cond"/>
          <w:sz w:val="20"/>
          <w:szCs w:val="20"/>
        </w:rPr>
      </w:pPr>
      <w:r>
        <w:rPr>
          <w:rFonts w:cs="Bliss 2 Light;Franklin Gothic Medium Cond" w:ascii="Bliss 2 Light;Franklin Gothic Medium Cond" w:hAnsi="Bliss 2 Light;Franklin Gothic Medium Cond"/>
          <w:sz w:val="20"/>
          <w:szCs w:val="20"/>
        </w:rPr>
        <w:t xml:space="preserve">Phone </w:t>
        <w:tab/>
        <w:t>01904 328368</w:t>
      </w:r>
    </w:p>
    <w:p>
      <w:pPr>
        <w:pStyle w:val="Normal"/>
        <w:rPr>
          <w:rFonts w:ascii="Bliss 2 Light;Franklin Gothic Medium Cond" w:hAnsi="Bliss 2 Light;Franklin Gothic Medium Cond" w:cs="Bliss 2 Light;Franklin Gothic Medium Cond"/>
          <w:b/>
          <w:b/>
          <w:sz w:val="20"/>
          <w:szCs w:val="20"/>
          <w:u w:val="single"/>
        </w:rPr>
      </w:pPr>
      <w:r>
        <w:rPr>
          <w:rFonts w:cs="Bliss 2 Light;Franklin Gothic Medium Cond" w:ascii="Bliss 2 Light;Franklin Gothic Medium Cond" w:hAnsi="Bliss 2 Light;Franklin Gothic Medium Cond"/>
          <w:b/>
          <w:sz w:val="20"/>
          <w:szCs w:val="20"/>
          <w:u w:val="single"/>
        </w:rPr>
      </w:r>
    </w:p>
    <w:p>
      <w:pPr>
        <w:pStyle w:val="Normal"/>
        <w:rPr>
          <w:rFonts w:ascii="Bliss 2 Light;Franklin Gothic Medium Cond" w:hAnsi="Bliss 2 Light;Franklin Gothic Medium Cond" w:cs="Bliss 2 Light;Franklin Gothic Medium Cond"/>
          <w:b/>
          <w:b/>
          <w:u w:val="single"/>
        </w:rPr>
      </w:pPr>
      <w:r>
        <w:rPr>
          <w:rFonts w:cs="Bliss 2 Light;Franklin Gothic Medium Cond" w:ascii="Bliss 2 Light;Franklin Gothic Medium Cond" w:hAnsi="Bliss 2 Light;Franklin Gothic Medium Cond"/>
          <w:b/>
          <w:u w:val="single"/>
        </w:rPr>
      </w:r>
    </w:p>
    <w:p>
      <w:pPr>
        <w:pStyle w:val="Normal"/>
        <w:spacing w:before="0" w:after="200"/>
        <w:rPr>
          <w:rFonts w:ascii="Bliss 2 Light;Franklin Gothic Medium Cond" w:hAnsi="Bliss 2 Light;Franklin Gothic Medium Cond" w:cs="Bliss 2 Light;Franklin Gothic Medium Cond"/>
          <w:b/>
          <w:b/>
          <w:u w:val="single"/>
        </w:rPr>
      </w:pPr>
      <w:r>
        <w:rPr>
          <w:rFonts w:cs="Bliss 2 Light;Franklin Gothic Medium Cond" w:ascii="Bliss 2 Light;Franklin Gothic Medium Cond" w:hAnsi="Bliss 2 Light;Franklin Gothic Medium Cond"/>
          <w:b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iss 2 Light">
    <w:altName w:val="Franklin Gothic Medium Cond"/>
    <w:charset w:val="00"/>
    <w:family w:val="moder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ellwood@slcs.ac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58:00Z</dcterms:created>
  <dc:creator> </dc:creator>
  <dc:description/>
  <cp:keywords/>
  <dc:language>en-US</dc:language>
  <cp:lastModifiedBy>Fiona Wherlock</cp:lastModifiedBy>
  <cp:lastPrinted>2010-06-15T13:11:00Z</cp:lastPrinted>
  <dcterms:modified xsi:type="dcterms:W3CDTF">2010-11-12T13:51:00Z</dcterms:modified>
  <cp:revision>3</cp:revision>
  <dc:subject/>
  <dc:title>Process for applying for funding to cover cost of supply teachers</dc:title>
</cp:coreProperties>
</file>